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Report for Maniapoto Primary Schools’ Maori Culture Festival</w:t>
      </w:r>
    </w:p>
    <w:p>
      <w:pPr>
        <w:pStyle w:val="Normal"/>
        <w:rPr>
          <w:sz w:val="28"/>
          <w:szCs w:val="28"/>
          <w:u w:val="single"/>
        </w:rPr>
      </w:pPr>
      <w:r>
        <w:rPr>
          <w:sz w:val="28"/>
          <w:szCs w:val="28"/>
          <w:u w:val="single"/>
        </w:rPr>
      </w:r>
    </w:p>
    <w:p>
      <w:pPr>
        <w:pStyle w:val="Normal"/>
        <w:rPr/>
      </w:pPr>
      <w:r>
        <w:rPr/>
        <w:t>Tihei Mauri ora!  Two weeks ago a ‘full to capacity’ Waitomo Arts and Cultural Centre thrilled to the sights and sounds of kapa haka performances given by Te Kuiti Primary, Piopio Primary, Aria Primary, Pukenui Primary, Kawhia Primary, Te Kura Kaupapa Maori o Oparure and Centennial Park School (Te Kura Rautau) seniors and juniors.</w:t>
      </w:r>
    </w:p>
    <w:p>
      <w:pPr>
        <w:pStyle w:val="Normal"/>
        <w:rPr/>
      </w:pPr>
      <w:r>
        <w:rPr/>
        <w:t xml:space="preserve">This biennial event is non-competitive and aims to celebrate and promote Maori perfoming arts in the community as well as build and showcase students’ skills and talents.  As a side effect, this event goes a long way in developing and encouraging interschool relationships. </w:t>
      </w:r>
    </w:p>
    <w:p>
      <w:pPr>
        <w:pStyle w:val="Normal"/>
        <w:rPr/>
      </w:pPr>
      <w:r>
        <w:rPr/>
        <w:t>This event is the brain child of Centennial Park School who have organised and hosted the Festival since its inception in the early 90’s.</w:t>
      </w:r>
    </w:p>
    <w:p>
      <w:pPr>
        <w:pStyle w:val="Normal"/>
        <w:rPr/>
      </w:pPr>
      <w:r>
        <w:rPr/>
        <w:t xml:space="preserve">Organisation begins in term two with invitations sent out to over 15 schools throughout the Maniapoto region.  Some schools were unable to attend due to other commitments and some came to be part of the audience.  It was wonderful to have Kawhia join us, particularly as they traveled the farthest, arriving before the 9.10 am powhiri (traditional welcome) and stayed until the conclusion of the poroporoake (traditional farewell). </w:t>
      </w:r>
    </w:p>
    <w:p>
      <w:pPr>
        <w:pStyle w:val="Normal"/>
        <w:rPr/>
      </w:pPr>
      <w:r>
        <w:rPr/>
        <w:t xml:space="preserve">Festival organisor and Deputy Principal, Annabelle Waugh said our staff, Board of Trustees and Whanau Support Group were very proud of the awesome support of our whanau (families) and wider community who worked tirelessly to prepare the venue, prepare and present morning tea for the 500 students and their hundreds of supporters and clean the venue at the end of the day. We would like to thank all participating kapa haka groups and their tutors for taking ownership of the stage and conveying the mana of their schools, our kaumatua (especially Whaea Miria Tauariki – kaikaranga, Matua Oti Poa – kaikorero, Matua Barney Winikerei –kaikarakia/MC), the Maori Wardens-security, Stephen Koroheke – soloist/entertainer, Marty Martin – sound and lighting engineer, The WDC Creative Communities NZ Scheme and all the people who came to support their tamariki.  </w:t>
      </w:r>
    </w:p>
    <w:p>
      <w:pPr>
        <w:pStyle w:val="Normal"/>
        <w:rPr/>
      </w:pPr>
      <w:r>
        <w:rPr>
          <w:i/>
        </w:rPr>
        <w:t>Nou te rourou, Noku te rourou, Ka ora ai tat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22:03:00Z</dcterms:created>
  <dc:creator>annabellew</dc:creator>
  <dc:description/>
  <cp:keywords/>
  <dc:language>en-US</dc:language>
  <cp:lastModifiedBy>annabellew</cp:lastModifiedBy>
  <cp:lastPrinted>2008-11-25T11:02:00Z</cp:lastPrinted>
  <dcterms:modified xsi:type="dcterms:W3CDTF">2008-11-24T22:03:00Z</dcterms:modified>
  <cp:revision>2</cp:revision>
  <dc:subject/>
  <dc:title>Report for Maniapoto Primary Schools’ Maori Culture Festival</dc:title>
</cp:coreProperties>
</file>